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8972106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42857204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77265427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